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GEO Plenary and Related Activities for ESIP Federation (v. 1)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389"/>
        <w:gridCol w:w="4114"/>
        <w:gridCol w:w="2454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e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ctivities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eop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v15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 UIC, Reagan Hemisphere A (8:30-5:30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ye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v16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 UIC, Reagan Hemisphere A (9:00-5:30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ye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v17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2"/>
                <w:szCs w:val="22"/>
              </w:rPr>
              <w:t>Exhibit Set Up, Reagan Atrium (6:00 – 8:30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 Plenary, Reagan Atrium Ballro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2"/>
                <w:szCs w:val="22"/>
              </w:rPr>
              <w:t>Exhibit (#100), Reagan Atrium (8:30 – 7:30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2"/>
                <w:szCs w:val="22"/>
              </w:rPr>
              <w:t>Reception, Sant Ocean GEO Plenary, Reagan Atrium Ballroom Hall, SI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yer, Rogan, Other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yer, Hutchins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gan, Meyer, McCabe, Falke, Hus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?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ifts (see below)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18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 Plenary, Reagan Atrium Ballro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hibit (#100), Reagan Atrium (9:00 - 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r Quality and GEO, Reagan Continental C (9:00 – 3:00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ind w:left="720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Exhibit Tear Down, Reagan Atrium (4:00-8:00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tchinson, Mey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g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cCabe, Falke, Husar, Mey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gan, Meye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v19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-IGOS Symposium, SI Baird Auditorium, 8:15-5: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ye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overall schedule for GEO related activities is located her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earthobservations.org/meetings/geo6.html</w:t>
        </w:r>
      </w:hyperlink>
      <w:r>
        <w:rPr>
          <w:rFonts w:cs="Arial" w:ascii="Arial" w:hAnsi="Arial"/>
          <w:sz w:val="22"/>
          <w:szCs w:val="22"/>
        </w:rPr>
        <w:t xml:space="preserve"> (click on week at a glanc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  <w:t>Booth Schedule</w:t>
      </w:r>
    </w:p>
    <w:p>
      <w:pPr>
        <w:pStyle w:val="Normal"/>
        <w:rPr>
          <w:rFonts w:ascii="Arial" w:hAnsi="Arial" w:cs="Arial"/>
          <w:sz w:val="22"/>
          <w:szCs w:val="22"/>
          <w:shd w:fill="FFCC99" w:val="clear"/>
        </w:rPr>
      </w:pPr>
      <w:r>
        <w:rPr>
          <w:rFonts w:cs="Arial" w:ascii="Arial" w:hAnsi="Arial"/>
          <w:sz w:val="22"/>
          <w:szCs w:val="22"/>
          <w:shd w:fill="FFCC99" w:val="clear"/>
        </w:rPr>
        <w:t>Nov. 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:30 – 10 – Meyer, Roga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 - 12 – Rogan, Falk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 – 2 – Meyer, McCabe, Hus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– 4 – Rogan, Falk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– 7:30 – Rogan, Meyer, Hutchins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shd w:fill="FFCC99" w:val="clear"/>
        </w:rPr>
      </w:pPr>
      <w:r>
        <w:rPr>
          <w:rFonts w:cs="Arial" w:ascii="Arial" w:hAnsi="Arial"/>
          <w:sz w:val="22"/>
          <w:szCs w:val="22"/>
          <w:shd w:fill="FFCC99" w:val="clear"/>
        </w:rPr>
        <w:t>Nov. 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-5 – Rogan, Meyer, Hutchins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  <w:t>Cell Phone Numbe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lke – 314-479-51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sar – 314-600-495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yer – 919-345-586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gan – 508-397-71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cCabe -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rthobservations.org/meetings/geo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12:00Z</dcterms:created>
  <dc:creator> </dc:creator>
  <dc:description/>
  <cp:keywords/>
  <dc:language>en-US</dc:language>
  <cp:lastModifiedBy>Stefan Falke</cp:lastModifiedBy>
  <dcterms:modified xsi:type="dcterms:W3CDTF">2009-11-13T18:12:00Z</dcterms:modified>
  <cp:revision>2</cp:revision>
  <dc:subject/>
  <dc:title>Date</dc:title>
</cp:coreProperties>
</file>